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湖南省网络视听协会第一届常务理事会第二次会议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参会回执单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240"/>
        <w:gridCol w:w="3630"/>
        <w:gridCol w:w="1830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手</w:t>
            </w:r>
            <w:r>
              <w:rPr>
                <w:rFonts w:eastAsia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机</w:t>
            </w:r>
          </w:p>
        </w:tc>
      </w:tr>
      <w:tr>
        <w:trPr>
          <w:trHeight w:val="153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587" w:right="1474" w:gutter="0" w:header="0" w:top="1814" w:footer="0" w:bottom="141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33:00Z</dcterms:created>
  <dc:creator>Q</dc:creator>
  <dc:description/>
  <dc:language>en-US</dc:language>
  <cp:lastModifiedBy>Q</cp:lastModifiedBy>
  <dcterms:modified xsi:type="dcterms:W3CDTF">2015-03-18T02:19:38Z</dcterms:modified>
  <cp:revision>2</cp:revision>
  <dc:subject/>
  <dc:title>关于召开湖南省网络视听协会第一届常务理事会第一次会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